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pteksti3"/>
        <w:rPr/>
      </w:pPr>
      <w:r>
        <w:rPr/>
        <w:t>2.5.4.  Ascertaining the programme by means of follow-up of cervical cancers in the target population</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When there's access to a systematic data collection and registration infrastructure within the cervical cancer screening programme, the monitoring procedures of the programme include follow-up of screening coverage, attendance, and other screening programme parameters based on individual screening invitations and visits records. Calculation of the programme coverage requires linking the information also with the population information.  When the screening data can be linked with the cancer registry, systematic and comprehensive quality assurance and feed-back system exists for the whole cervical cancer screening programme. </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The scope of the feed-back activity basing from the cancer incidence will be to systematically survey any cervical cancer (and possibly CIN3+ interval cases) by screening invitational status - to be able to monitor and also give feed-back if needed e.g. by municipality or other administrative area, if significant numbers of women in the target age groups are left uninvited by a group of municipalities or areas; or if there was a particularly low participation rate among invited. The feed-back information does not consist in the latter case only of reporting of simply the attendance rate but also relate this information to the level or changes in the cancer incidence. This may give a realistic picture to the decision-making bodies on why and how to correct for the current activity. </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This register-based audit can be done also by screen-detected findings. As the development of a pre-cancerous lesion to an invasive disease takes usually from 5 to 15 years, it is important to include in the review not only the interval cancers but also those invasive cancers that are diagnosed later on after a negative episode (either in screening or otherwise). In case of new cases diagnosed after a negative screening result, a systematic re-review of the programme smears need to be done, along with a disease-free neighbouring slides serving as negative controls; in collaboration and involvement of the primary screening laboratories. Both blinded and non-blinded re-reviews are recommended to take place involving both the original screening laboratory and an external (e.g. reference) laboratory. Laboratory differences in the false positive rates need also to be compared. These audits are possible not only for the cytology laboratories but also for the histological confirmation as well as for the adequacy of the treatment. </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Register-based audit can be done for any screening technologies that are implemented in the programme. This gives an opportunity to rapid feed-back and confirmations or possibly improvements in the diagnostic criteria. </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An important element of the register-based diagnostics audit procedure is to follow and monitor the laboratories in long-term, to demonstrate if that QA activity contributed to any additional effectiveness; how the screening performance and validity developed (to verify that the sensitivity improved without loosing a good level of specificity); and that there was no increase in over-diagnosis of the pre-cancerous lesions. Checking and improving the data quality in the registers themselves is also a task within the audit. </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Chapters 5, 7 and 9 will describe the auditing activities in the diagnostic and clinical contexts within the programmes in more detail. </w:t>
      </w:r>
    </w:p>
    <w:p>
      <w:pPr>
        <w:pStyle w:val="Normal"/>
        <w:spacing w:lineRule="auto" w:line="360"/>
        <w:rPr>
          <w:sz w:val="24"/>
          <w:lang w:val="en-GB"/>
        </w:rPr>
      </w:pPr>
      <w:r>
        <w:rPr>
          <w:sz w:val="24"/>
          <w:lang w:val="en-GB"/>
        </w:rPr>
      </w:r>
    </w:p>
    <w:sectPr>
      <w:headerReference w:type="default" r:id="rId2"/>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lang w:val="en-GB"/>
    </w:rPr>
  </w:style>
  <w:style w:type="paragraph" w:styleId="Heading2">
    <w:name w:val="Heading 2"/>
    <w:basedOn w:val="Normal"/>
    <w:next w:val="Normal"/>
    <w:qFormat/>
    <w:pPr>
      <w:keepNext w:val="true"/>
      <w:numPr>
        <w:ilvl w:val="1"/>
        <w:numId w:val="1"/>
      </w:numPr>
      <w:spacing w:lineRule="auto" w:line="360"/>
      <w:outlineLvl w:val="1"/>
    </w:pPr>
    <w:rPr>
      <w:sz w:val="24"/>
      <w:u w:val="single"/>
      <w:lang w:val="en-GB"/>
    </w:rPr>
  </w:style>
  <w:style w:type="paragraph" w:styleId="Heading3">
    <w:name w:val="Heading 3"/>
    <w:basedOn w:val="Normal"/>
    <w:next w:val="Normal"/>
    <w:qFormat/>
    <w:pPr>
      <w:keepNext w:val="true"/>
      <w:numPr>
        <w:ilvl w:val="2"/>
        <w:numId w:val="1"/>
      </w:numPr>
      <w:spacing w:lineRule="auto" w:line="360"/>
      <w:outlineLvl w:val="2"/>
    </w:pPr>
    <w:rPr>
      <w:sz w:val="24"/>
      <w:lang w:val="en-GB"/>
    </w:rPr>
  </w:style>
  <w:style w:type="paragraph" w:styleId="Heading4">
    <w:name w:val="Heading 4"/>
    <w:basedOn w:val="Normal"/>
    <w:next w:val="Normal"/>
    <w:qFormat/>
    <w:pPr>
      <w:keepNext w:val="true"/>
      <w:numPr>
        <w:ilvl w:val="3"/>
        <w:numId w:val="1"/>
      </w:numPr>
      <w:spacing w:lineRule="auto" w:line="360"/>
      <w:outlineLvl w:val="3"/>
    </w:pPr>
    <w:rPr>
      <w:b/>
      <w:lang w:val="en-G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St2z0">
    <w:name w:val="WW8NumSt2z0"/>
    <w:qFormat/>
    <w:rPr>
      <w:rFonts w:ascii="Times New Roman" w:hAnsi="Times New Roman" w:cs="Times New Roman"/>
      <w:b w:val="false"/>
      <w:i w:val="false"/>
      <w:sz w:val="24"/>
      <w:u w:val="none"/>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Leipteksti2">
    <w:name w:val="Leipäteksti 2"/>
    <w:basedOn w:val="Normal"/>
    <w:qFormat/>
    <w:pPr>
      <w:spacing w:lineRule="auto" w:line="360"/>
    </w:pPr>
    <w:rPr>
      <w:i/>
      <w:sz w:val="24"/>
      <w:lang w:val="en-GB"/>
    </w:rPr>
  </w:style>
  <w:style w:type="paragraph" w:styleId="Leipteksti3">
    <w:name w:val="Leipäteksti 3"/>
    <w:basedOn w:val="Normal"/>
    <w:qFormat/>
    <w:pPr>
      <w:spacing w:lineRule="auto" w:line="360"/>
    </w:pPr>
    <w:rPr>
      <w:b/>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27:00Z</dcterms:created>
  <dc:creator>HYKS, Tietotekniikan Keskus</dc:creator>
  <dc:description/>
  <dc:language>en-US</dc:language>
  <cp:lastModifiedBy>ahti</cp:lastModifiedBy>
  <cp:lastPrinted>2003-03-20T15:27:00Z</cp:lastPrinted>
  <dcterms:modified xsi:type="dcterms:W3CDTF">2003-03-20T13:27:00Z</dcterms:modified>
  <cp:revision>2</cp:revision>
  <dc:subject/>
  <dc:title>Tarkoitus</dc:title>
</cp:coreProperties>
</file>